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9/11/2022 al 23/11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5:02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1-09T15:02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